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на 01 октя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на 01 октября 2014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21 252,8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20 300,9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– 931,7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доходов бюджета Курчан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расходов бюджета Курчанского сельского поселения Темрюкского района по разделам и подразделам классификации расходов бюджетов согласно приложению 4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5) расходов бюджета Курчанского сельского поселения Темрюкского района по исполнению муниципальных программ согласно приложению 5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6) источников финансирования дефицита бюджета Курчан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на 01 октября 2014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4-10-23T14:21:00Z</cp:lastPrinted>
  <dcterms:modified xsi:type="dcterms:W3CDTF">2014-10-23T10:59:00Z</dcterms:modified>
  <cp:revision>43</cp:revision>
  <dc:subject/>
  <dc:title/>
</cp:coreProperties>
</file>